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single"/>
        </w:rPr>
        <w:t xml:space="preserve">                             </w:t>
      </w:r>
    </w:p>
    <w:p>
      <w:pPr>
        <w:pStyle w:val="Heading4"/>
        <w:ind w:firstLine="485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6.8pt" to="489.8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0"/>
          <w:szCs w:val="10"/>
          <w:u w:val="single"/>
        </w:rPr>
      </w:pPr>
      <w:r>
        <w:rPr>
          <w:spacing w:val="60"/>
          <w:sz w:val="10"/>
          <w:szCs w:val="10"/>
          <w:u w:val="single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 марта 2010 г.  № 13/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Владикав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представителей г.Владикавказ от 27.10.2009 г.  № 8/74  «Об утверждении Порядка проведения муниципального земельного контроля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 и во исполнение протеста  прокуратуры Иристонского МО г.Владикавказа от 15.02.2010г. № 9-64-67-2010, тринадцата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нести в решение Собрания представителей г.Владикавказ  от 27.10.2009г.              № 8/74 «Об утверждении Порядка проведения муниципального земельного контроля»  (далее – решение), 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48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статье 3 Порядка проведения муниципального земельного контроля, утвержденного решением: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ункт 3.1 изложить в следующей  редакции: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3.1 Муниципальный земельный контроль осуществляется в форме проверок, проводимых в соответствии с ежегодным планом, утверждаемым председателем КУМИЗР не позже 1 декабря года, предшествующего году проведения плановых проверок. Включение в план проверок одних и тех же лиц более одного раза в три года не допускается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ab/>
        <w:t>КУМИЗР в срок до 1 сентября года, предшествующего году проведения плановых проверок, направляет проект ежегодных планов проведения плановых проверок в органы прокуратуры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ab/>
        <w:t>Утвержденный руководителем КУМИЗР ежегодный план проведения плановых проверок доводится до сведения заинтересованных лиц посредствам его размещения  на официальном сайте администрации местного самоуправления г.Владикавказа либо иными доступными способами.»;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одпункт 3.2.3. пункта 3.2. изложить в следующей редакции: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3.2.3. Дата и сроки проведения каждой плановой проверки.»;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ункт 3.5. исключить;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ункт 3.6. изложить в следующей редакции: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3.6. Выявление нарушений земельного законодательства осуществляется так же путем проведения внеплановых проверок, согласованных с органами прокуратуры.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Внеплановые проверки проводятся в соответствии с законодательством Российской Федерации»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 в газете «Владикавказ»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решения  возложить на первого </w:t>
      </w:r>
      <w:r>
        <w:rPr>
          <w:rFonts w:cs="Times New Roman" w:ascii="Times New Roman" w:hAnsi="Times New Roman"/>
          <w:spacing w:val="-4"/>
          <w:sz w:val="28"/>
          <w:szCs w:val="28"/>
        </w:rPr>
        <w:t>заместителя  председателя Собрания представителей г.Владикавказ Зангиева Ч.М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      Б.Т. Икоев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36:00Z</dcterms:created>
  <dc:creator>ш</dc:creator>
  <dc:description/>
  <cp:keywords/>
  <dc:language>en-US</dc:language>
  <cp:lastModifiedBy>net</cp:lastModifiedBy>
  <cp:lastPrinted>2010-04-01T15:02:00Z</cp:lastPrinted>
  <dcterms:modified xsi:type="dcterms:W3CDTF">2010-04-06T05:36:00Z</dcterms:modified>
  <cp:revision>14</cp:revision>
  <dc:subject/>
  <dc:title>ПРОЕКТ                             </dc:title>
</cp:coreProperties>
</file>